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 Z AKCESORIAMI DLA JEDNOSTEK ORGANIZACYJNYCH AKADEMII IM. JANA DŁUGOSZ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1 szt.) dla Zakładu Historii i Teorii Wychowania Wydziału Pedagog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366 x 768 pikseli (16:9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618 punktów w teście Passmark CPU Mark (http://www.cpubenchmark.net/cpu_list.php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3219.1 punktów w teście 3Dmark 06 CPU (http://www.notebookcheck.pl/Mobilne-procesory-rozpiska-osiagow.4344.0.html) stan na dzień 13.11.2012 r. – załącznik 1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 możliwość rozbudowy min do 16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 litowo-jonow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, wbudowany mikrof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0 Mp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8 w jednym (SD/SDHC/SDXC/MMC/MMC+MS/MSPRO,xD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x USB 3.0 ,1 x RJ45,1x zasilanie, 1xExpresCard 3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6 kg (razem z baterią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sytemu operacyjneg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let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 oraz torbą dostosowana gabarytem do rozmiarów laptop, podświetlana klawiatura, czytnik linii papilarnych, Kesington Looc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9:00Z</dcterms:created>
  <dc:creator>Małgorzata Strąk</dc:creator>
  <dc:description/>
  <cp:keywords/>
  <dc:language>en-US</dc:language>
  <cp:lastModifiedBy>Małgorzata Strąk</cp:lastModifiedBy>
  <cp:lastPrinted>2012-11-22T15:40:00Z</cp:lastPrinted>
  <dcterms:modified xsi:type="dcterms:W3CDTF">2012-11-22T14:41:00Z</dcterms:modified>
  <cp:revision>5</cp:revision>
  <dc:subject/>
  <dc:title>Załącznik nr 4 </dc:title>
</cp:coreProperties>
</file>